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2450</wp:posOffset>
            </wp:positionH>
            <wp:positionV relativeFrom="paragraph">
              <wp:posOffset>-314325</wp:posOffset>
            </wp:positionV>
            <wp:extent cx="4243070" cy="7227570"/>
            <wp:effectExtent l="0" t="0" r="0" b="0"/>
            <wp:wrapTight wrapText="bothSides">
              <wp:wrapPolygon edited="0">
                <wp:start x="-26267" y="0"/>
                <wp:lineTo x="-26267" y="21570"/>
                <wp:lineTo x="25018" y="21570"/>
                <wp:lineTo x="25018" y="0"/>
                <wp:lineTo x="-262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127" t="-5" r="667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722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6365" cy="6995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03" t="-5" r="4906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699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09720" cy="6995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904" t="-5" r="578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699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2450</wp:posOffset>
            </wp:positionH>
            <wp:positionV relativeFrom="paragraph">
              <wp:posOffset>-266700</wp:posOffset>
            </wp:positionV>
            <wp:extent cx="5005070" cy="6971030"/>
            <wp:effectExtent l="0" t="0" r="0" b="0"/>
            <wp:wrapTight wrapText="bothSides">
              <wp:wrapPolygon edited="0">
                <wp:start x="14" y="0"/>
                <wp:lineTo x="14" y="21557"/>
                <wp:lineTo x="41798" y="21557"/>
                <wp:lineTo x="41798" y="0"/>
                <wp:lineTo x="1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4829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697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800" cy="7164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30" t="-5" r="4815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716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3385" cy="7164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592" t="-5" r="540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716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7:44:00Z</dcterms:created>
  <dc:creator>Marie</dc:creator>
  <dc:description/>
  <dc:language>en-US</dc:language>
  <cp:lastModifiedBy>hp</cp:lastModifiedBy>
  <cp:lastPrinted>2011-02-27T16:23:00Z</cp:lastPrinted>
  <dcterms:modified xsi:type="dcterms:W3CDTF">2011-02-27T17:44:00Z</dcterms:modified>
  <cp:revision>2</cp:revision>
  <dc:subject/>
  <dc:title/>
</cp:coreProperties>
</file>