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24460</wp:posOffset>
            </wp:positionV>
            <wp:extent cx="4914900" cy="6410960"/>
            <wp:effectExtent l="0" t="0" r="0" b="0"/>
            <wp:wrapTight wrapText="bothSides">
              <wp:wrapPolygon edited="0">
                <wp:start x="-22682" y="0"/>
                <wp:lineTo x="-22682" y="24315"/>
                <wp:lineTo x="21600" y="24315"/>
                <wp:lineTo x="21600" y="0"/>
                <wp:lineTo x="-226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127" t="-5" r="-3" b="11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41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5005070" cy="6971030"/>
            <wp:effectExtent l="0" t="0" r="0" b="0"/>
            <wp:wrapTight wrapText="bothSides">
              <wp:wrapPolygon edited="0">
                <wp:start x="14" y="0"/>
                <wp:lineTo x="14" y="21557"/>
                <wp:lineTo x="41798" y="21557"/>
                <wp:lineTo x="41798" y="0"/>
                <wp:lineTo x="1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4829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5500" cy="617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11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58400" cy="640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16:00Z</dcterms:created>
  <dc:creator>Marie</dc:creator>
  <dc:description/>
  <cp:keywords/>
  <dc:language>en-US</dc:language>
  <cp:lastModifiedBy>Marie</cp:lastModifiedBy>
  <cp:lastPrinted>2008-09-18T23:14:00Z</cp:lastPrinted>
  <dcterms:modified xsi:type="dcterms:W3CDTF">2008-09-18T21:17:00Z</dcterms:modified>
  <cp:revision>4</cp:revision>
  <dc:subject/>
  <dc:title> </dc:title>
</cp:coreProperties>
</file>