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ISTIK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ákladní pojmy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Statistická jednotka</w:t>
      </w:r>
      <w:r>
        <w:rPr/>
        <w:t xml:space="preserve"> – osoba, věc, událost, časové období apod. 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Statistický</w:t>
      </w:r>
      <w:r>
        <w:rPr>
          <w:b/>
        </w:rPr>
        <w:t xml:space="preserve"> </w:t>
      </w:r>
      <w:r>
        <w:rPr>
          <w:b/>
          <w:color w:val="FF0000"/>
        </w:rPr>
        <w:t>soubor</w:t>
      </w:r>
      <w:r>
        <w:rPr/>
        <w:t xml:space="preserve"> – souhrn statistických jednotek. 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</w:rPr>
        <w:t>Statistický</w:t>
      </w:r>
      <w:r>
        <w:rPr>
          <w:b/>
        </w:rPr>
        <w:t xml:space="preserve"> </w:t>
      </w:r>
      <w:r>
        <w:rPr>
          <w:b/>
          <w:color w:val="FF0000"/>
        </w:rPr>
        <w:t>znak</w:t>
      </w:r>
      <w:r>
        <w:rPr/>
        <w:t xml:space="preserve"> – vlastnost statistické jednotky. Statistické jednotky vyšetřujeme z hlediska zvoleného znaku. Hodnoty znaku musí být stanoveny tak, aby byly navzájem neslučitelné a vždy jedna z nich musela nastat. </w:t>
      </w:r>
    </w:p>
    <w:p>
      <w:pPr>
        <w:pStyle w:val="Normal"/>
        <w:spacing w:lineRule="auto" w:line="360"/>
        <w:jc w:val="both"/>
        <w:rPr/>
      </w:pPr>
      <w:r>
        <w:rPr/>
        <w:t xml:space="preserve">Statistický znak: </w:t>
      </w:r>
      <w:r>
        <w:rPr>
          <w:b/>
        </w:rPr>
        <w:t xml:space="preserve">a) kvalitativní – </w:t>
      </w:r>
      <w:r>
        <w:rPr/>
        <w:t xml:space="preserve">hodnoty se liší kvalitou (povolání, druh nemoci, atd. nebo jeho opakem prospěl – neprospěl, muž – žena, alternativy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) kvantitativní – </w:t>
      </w:r>
      <w:r>
        <w:rPr/>
        <w:t>hodnoty se liší číselnou velikostí (výška postavy v cm, hrubý roční příjem zaměstnance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1933"/>
        <w:gridCol w:w="1461"/>
        <w:gridCol w:w="1314"/>
        <w:gridCol w:w="1314"/>
        <w:gridCol w:w="1461"/>
      </w:tblGrid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istická jednot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istický znak - kvantitativn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istický znak - kvalitativn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tatistický znak - kvalitativní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istický znak - kvantitativní</w:t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řadí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méno a příjmení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ě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hlav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působ dojíždění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oba dojíždění</w:t>
            </w:r>
          </w:p>
        </w:tc>
      </w:tr>
      <w:tr>
        <w:trPr>
          <w:trHeight w:val="3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rel Vever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la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an Medvě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tobu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rie Liškov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H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omáš Kohoute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t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an Slepič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H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ělení četností a jejich grafické znázornění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sou-li jednotky v seznamu očíslovány 1,2, …, n, potom jim odpovídající hodnoty znaku X označ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Často může znak X nabývat jen určitého počtu </w:t>
      </w:r>
      <w:r>
        <w:rPr>
          <w:b/>
        </w:rPr>
        <w:t xml:space="preserve">r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b/>
        </w:rPr>
        <w:t xml:space="preserve"> </w:t>
      </w:r>
      <w:r>
        <w:rPr/>
        <w:t>různých hodnot (</w:t>
      </w:r>
      <w:r>
        <w:rPr>
          <w:b/>
        </w:rPr>
        <w:t xml:space="preserve">r </w:t>
      </w:r>
      <w:r>
        <w:rPr/>
        <w:t xml:space="preserve">je počet obměn třídícího znaku, věk nabývá pouze hodnot 22,23,25), označíme j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/>
        <w:t xml:space="preserve">. Pro každou hodnot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/>
        <w:t xml:space="preserve"> pak zjistíme, kolikrát se vyskytla mez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(Věk 22 se vyskytuje třikrát, tj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) Tomuto počtu výskytů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</w:rPr>
        <w:t xml:space="preserve"> </w:t>
      </w:r>
      <w:r>
        <w:rPr/>
        <w:t xml:space="preserve">říkáme </w:t>
      </w:r>
      <w:r>
        <w:rPr>
          <w:b/>
        </w:rPr>
        <w:t xml:space="preserve">četnost (absolutní) </w:t>
      </w:r>
      <w:r>
        <w:rPr/>
        <w:t xml:space="preserve">hodnot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/>
        <w:t xml:space="preserve">. Součet četností všech možných hodnot znaku se rovná počtu všech jednotek souboru (rozsahu souboru):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b/>
          <w:color w:val="FF0000"/>
        </w:rPr>
        <w:t xml:space="preserve">Relativní četnost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značí, </w:t>
      </w:r>
      <w:r>
        <w:rPr>
          <w:b/>
        </w:rPr>
        <w:t>jaká část souboru má hodnotu znaku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/>
        <w:t>. Pro součet relativní četností platí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Uspořádanou tabulku nazýváme </w:t>
      </w:r>
      <w:r>
        <w:rPr>
          <w:b/>
        </w:rPr>
        <w:t>rozdělení četností</w:t>
      </w:r>
      <w:r>
        <w:rPr/>
        <w:t xml:space="preserve"> znaku x.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10"/>
        <w:gridCol w:w="510"/>
        <w:gridCol w:w="1530"/>
        <w:gridCol w:w="51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nak 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oMath>
            </m:oMathPara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oMath>
            </m:oMathPara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/>
                </m:sSubSup>
              </m:oMath>
            </m:oMathPara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četnos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Příklad 1. </w:t>
      </w:r>
    </w:p>
    <w:p>
      <w:pPr>
        <w:pStyle w:val="Normal"/>
        <w:spacing w:lineRule="auto" w:line="360"/>
        <w:jc w:val="both"/>
        <w:rPr/>
      </w:pPr>
      <w:r>
        <w:rPr/>
        <w:t>Máme seznam 143 členů akciové společnosti s údaji o počtu rodinných příslušníků. Ze seznamu získáme rozdělení četností:</w:t>
      </w:r>
    </w:p>
    <w:tbl>
      <w:tblPr>
        <w:tblW w:w="5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85"/>
        <w:gridCol w:w="386"/>
        <w:gridCol w:w="386"/>
        <w:gridCol w:w="385"/>
        <w:gridCol w:w="386"/>
        <w:gridCol w:w="386"/>
        <w:gridCol w:w="386"/>
        <w:gridCol w:w="386"/>
      </w:tblGrid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čet rodinných příslušníků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Četnost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Intervalové rozdělení četností</w:t>
      </w:r>
    </w:p>
    <w:p>
      <w:pPr>
        <w:pStyle w:val="Normal"/>
        <w:spacing w:lineRule="auto" w:line="360"/>
        <w:jc w:val="both"/>
        <w:rPr/>
      </w:pPr>
      <w:r>
        <w:rPr/>
        <w:t xml:space="preserve">V případech, kdy je rozsah statistického souboru a počet variant kvantitativního znaku velký, můžeme zjednodušit rozdělení četností záměrným zanedbáním malých rozdílů mezi hodnotami znaku. Při tomto uspořádání údajů rozdělíme obměny třídícího znaku na </w:t>
      </w:r>
      <w:r>
        <w:rPr>
          <w:b/>
        </w:rPr>
        <w:t xml:space="preserve">intervaly. Hodnoty, které patří do stejného intervalu, považujeme za rovnocenné a nahrazujeme je </w:t>
      </w:r>
      <w:r>
        <w:rPr>
          <w:b/>
          <w:color w:val="FF0000"/>
        </w:rPr>
        <w:t xml:space="preserve">středem intervalu. </w:t>
      </w:r>
    </w:p>
    <w:p>
      <w:pPr>
        <w:pStyle w:val="Normal"/>
        <w:spacing w:lineRule="auto" w:line="360"/>
        <w:jc w:val="both"/>
        <w:rPr/>
      </w:pPr>
      <w:r>
        <w:rPr/>
        <w:t xml:space="preserve">Počet třídících intervalů </w:t>
      </w:r>
      <w:r>
        <w:rPr>
          <w:b/>
          <w:i/>
        </w:rPr>
        <w:t>r</w:t>
      </w:r>
      <w:r>
        <w:rPr/>
        <w:t xml:space="preserve"> by měl odpovídat rozsahu souboru </w:t>
      </w:r>
      <w:r>
        <w:rPr>
          <w:b/>
          <w:i/>
        </w:rPr>
        <w:t xml:space="preserve">n. </w:t>
      </w:r>
      <w:r>
        <w:rPr/>
        <w:t>Podle</w:t>
      </w:r>
      <w:r>
        <w:rPr>
          <w:b/>
          <w:i/>
        </w:rPr>
        <w:t xml:space="preserve"> </w:t>
      </w:r>
      <w:r>
        <w:rPr>
          <w:b/>
        </w:rPr>
        <w:t xml:space="preserve">Sturgesova pravidla </w:t>
      </w:r>
      <w:r>
        <w:rPr/>
        <w:t xml:space="preserve">je počet třídících intervalů přibliž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3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říklad 2.</w:t>
      </w:r>
    </w:p>
    <w:p>
      <w:pPr>
        <w:pStyle w:val="Normal"/>
        <w:spacing w:lineRule="auto" w:line="360"/>
        <w:jc w:val="both"/>
        <w:rPr/>
      </w:pPr>
      <w:r>
        <w:rPr/>
        <w:t>Máme soubor 200 studentů, u kterých jsme měřili tělesnou výšku. Možné tabulky rozdělení četností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187"/>
        <w:gridCol w:w="1187"/>
        <w:gridCol w:w="1187"/>
        <w:gridCol w:w="1187"/>
        <w:gridCol w:w="1187"/>
        <w:gridCol w:w="1187"/>
        <w:gridCol w:w="1187"/>
      </w:tblGrid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Výška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</m:oMath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58 – 16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63 – 167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68 – 17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73 – 177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78 – 18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83 – 187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88 – 192 </w:t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čet chlapců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704"/>
        <w:gridCol w:w="704"/>
        <w:gridCol w:w="705"/>
        <w:gridCol w:w="704"/>
        <w:gridCol w:w="704"/>
        <w:gridCol w:w="705"/>
        <w:gridCol w:w="705"/>
      </w:tblGrid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sup>
                </m:sSup>
              </m:oMath>
            </m:oMathPara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čet chlapc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říklad 3.</w:t>
      </w:r>
    </w:p>
    <w:p>
      <w:pPr>
        <w:pStyle w:val="Normal"/>
        <w:spacing w:lineRule="auto" w:line="360"/>
        <w:jc w:val="both"/>
        <w:rPr/>
      </w:pPr>
      <w:r>
        <w:rPr/>
        <w:t xml:space="preserve">Souborem je 320 žáků školy, znakem je volitelný jazyk – angličtina, němčina, ruština. Rozdělení četností je následující: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170"/>
        <w:gridCol w:w="1170"/>
        <w:gridCol w:w="1170"/>
        <w:gridCol w:w="180"/>
        <w:gridCol w:w="1260"/>
        <w:gridCol w:w="1260"/>
        <w:gridCol w:w="1080"/>
        <w:gridCol w:w="930"/>
      </w:tblGrid>
      <w:tr>
        <w:trPr>
          <w:trHeight w:val="4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AZY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glič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ěmč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uština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AZY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glič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ěmčin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uština</w:t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čet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lativní četnost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Grafické znázornění rozdělení četností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pojnicový diagram </w:t>
      </w:r>
      <w:r>
        <w:rPr/>
        <w:t xml:space="preserve">neboli </w:t>
      </w:r>
      <w:r>
        <w:rPr>
          <w:b/>
        </w:rPr>
        <w:t xml:space="preserve">polygon četností </w:t>
      </w:r>
      <w:r>
        <w:rPr/>
        <w:t xml:space="preserve">získáme spojením bodů, jejichž </w:t>
      </w:r>
      <w:r>
        <w:rPr>
          <w:color w:val="FF0000"/>
        </w:rPr>
        <w:t xml:space="preserve">první souřadnice je hodnota kvantitativního znaku a druhá souřadnice je odpovídající četnost.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loupkový diagram </w:t>
      </w:r>
      <w:r>
        <w:rPr/>
        <w:t xml:space="preserve">neboli </w:t>
      </w:r>
      <w:r>
        <w:rPr>
          <w:b/>
        </w:rPr>
        <w:t xml:space="preserve">histogram </w:t>
      </w:r>
      <w:r>
        <w:rPr/>
        <w:t xml:space="preserve">se používá, jsou-li hodnoty znaku rozloženy v intervaly; tyto hodnoty tvoří základny sloupků, odpovídající četnosti udávají jejich výšk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ozdělení četností kvalitativního znaku se znázorňuje </w:t>
      </w:r>
      <w:r>
        <w:rPr>
          <w:b/>
        </w:rPr>
        <w:t xml:space="preserve">kruhovým diagramem, </w:t>
      </w:r>
      <w:r>
        <w:rPr/>
        <w:t xml:space="preserve">kde různým hodnotám znaku odpovídají kruhové výseče, jejich plošné obsahy jsou úměrné četnostem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ozdělení četností příklad 1                                            Rozdělení četností příklad 2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131820" cy="231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77565" cy="225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ělení četností příklad 3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9087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Úplnou statistickou informaci o znaku x podává jeho rozdělení četností, nejstručnější informaci pak podává číslo, které charakterizuje polohu znaku na číselné ose, resp. další čísla, která charakterizují variabilitu.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harakteristiky polohy – střední hodnoty</w:t>
      </w:r>
    </w:p>
    <w:p>
      <w:pPr>
        <w:pStyle w:val="Normal"/>
        <w:spacing w:lineRule="auto" w:line="360"/>
        <w:jc w:val="both"/>
        <w:rPr/>
      </w:pPr>
      <w:r>
        <w:rPr/>
        <w:t>Střední hodnoty jsou čísla, která vyjadřují úroveň a umožňují srovnání zkoumaného jevu dvou nebo více statistických souborů. Popisují polohu hodnot statistických znaků na číselné ose.</w:t>
      </w:r>
    </w:p>
    <w:p>
      <w:pPr>
        <w:pStyle w:val="Normal"/>
        <w:spacing w:lineRule="auto" w:line="360"/>
        <w:jc w:val="both"/>
        <w:rPr/>
      </w:pPr>
      <w:r>
        <w:rPr/>
        <w:t xml:space="preserve">Pro srovnání polohy hodnot znaku v různých souborech se nejčastěji používají </w:t>
      </w:r>
      <w:r>
        <w:rPr>
          <w:b/>
        </w:rPr>
        <w:t xml:space="preserve">průměry, </w:t>
      </w:r>
      <w:r>
        <w:rPr/>
        <w:t xml:space="preserve">jejichž výpočet závisí na velikosti všech hodnot. 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Aritmetický průměr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>
          <w:b/>
          <w:color w:val="FF0000"/>
        </w:rPr>
        <w:t>Prostý aritmetický průměr</w:t>
      </w:r>
      <w:r>
        <w:rPr>
          <w:b/>
        </w:rPr>
        <w:t xml:space="preserve">: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</w:rPr>
        <w:tab/>
        <w:tab/>
        <w:tab/>
        <w:tab/>
        <w:t xml:space="preserve">tzn.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>
          <w:b/>
          <w:color w:val="FF0000"/>
        </w:rPr>
        <w:t>Vážený aritmetická průměr</w:t>
      </w:r>
      <w:r>
        <w:rPr>
          <w:b/>
        </w:rPr>
        <w:t xml:space="preserve">: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b/>
        </w:rPr>
        <w:t xml:space="preserve">, </w:t>
      </w:r>
      <w:r>
        <w:rPr/>
        <w:t>r … počet obměn třídícího znaku,  tzn.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ůměrné tempo růstu – řetězové indexy</w:t>
      </w:r>
    </w:p>
    <w:p>
      <w:pPr>
        <w:pStyle w:val="Normal"/>
        <w:spacing w:lineRule="auto" w:line="360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hodnoty statistického znaku v </w:t>
      </w:r>
      <w:r>
        <w:rPr>
          <w:b/>
          <w:i/>
        </w:rPr>
        <w:t>n</w:t>
      </w:r>
      <w:r>
        <w:rPr/>
        <w:t xml:space="preserve"> po sobě jdoucích obdobích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Řetězové indexy – </w:t>
      </w:r>
      <w:r>
        <w:rPr/>
        <w:t xml:space="preserve">relativní změna veličin ve dvou po sobě jdoucích obdobích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růměrným tempem růstu </w:t>
      </w:r>
      <w:r>
        <w:rPr/>
        <w:t xml:space="preserve">za jedno období, se míní průměr relativních změn veličin ve dvou po sobě jdoucích obdobích. </w:t>
      </w:r>
    </w:p>
    <w:p>
      <w:pPr>
        <w:pStyle w:val="Normal"/>
        <w:spacing w:lineRule="auto" w:line="360"/>
        <w:jc w:val="both"/>
        <w:rPr/>
      </w:pPr>
      <w:r>
        <w:rPr/>
        <w:t xml:space="preserve">Za průměr volíme nikoliv aritmetický, nýbrž </w:t>
      </w:r>
      <w:r>
        <w:rPr>
          <w:b/>
        </w:rPr>
        <w:t xml:space="preserve">geometrický průměr: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statní střední hodnoty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</w:rPr>
        <w:t>Modus</w:t>
      </w:r>
      <w:r>
        <w:rPr>
          <w:b/>
        </w:rPr>
        <w:t xml:space="preserve"> – </w:t>
      </w:r>
      <w:r>
        <w:rPr/>
        <w:t xml:space="preserve">hodnota znaku s největší četností. 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e>
        </m:d>
      </m:oMath>
      <w:r>
        <w:rPr>
          <w:b/>
          <w:color w:val="FF0000"/>
        </w:rPr>
        <w:t>Medián</w:t>
      </w:r>
      <w:r>
        <w:rPr/>
        <w:t xml:space="preserve"> – hodnota prostředního znaku </w:t>
      </w:r>
      <w:r>
        <w:rPr>
          <w:b/>
        </w:rPr>
        <w:t xml:space="preserve">uspořádaného </w:t>
      </w:r>
      <w:r>
        <w:rPr/>
        <w:t xml:space="preserve">statistického souboru. 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b>
        </m:sSub>
      </m:oMath>
      <w:r>
        <w:rPr>
          <w:b/>
        </w:rPr>
        <w:t>Je-li n číslo liché je</w:t>
        <w:tab/>
        <w:tab/>
        <w:t>Je-li n číslo sudé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harakteristiky variability</w:t>
      </w:r>
    </w:p>
    <w:p>
      <w:pPr>
        <w:pStyle w:val="Normal"/>
        <w:spacing w:lineRule="auto" w:line="360"/>
        <w:jc w:val="both"/>
        <w:rPr/>
      </w:pPr>
      <w:r>
        <w:rPr/>
        <w:t xml:space="preserve">Charakteristiku polohy chápeme jako číslo, kolem něhož jednotlivé hodnoty znaku kolísají. Velikost tohoto kolísání vyjadřují </w:t>
      </w:r>
      <w:r>
        <w:rPr>
          <w:b/>
        </w:rPr>
        <w:t xml:space="preserve">charakteristiky variability (proměnlivosti) </w:t>
      </w:r>
      <w:r>
        <w:rPr/>
        <w:t xml:space="preserve">znaku. </w:t>
      </w:r>
    </w:p>
    <w:p>
      <w:pPr>
        <w:pStyle w:val="Normal"/>
        <w:spacing w:lineRule="auto" w:line="360"/>
        <w:jc w:val="both"/>
        <w:rPr/>
      </w:pPr>
      <w:r>
        <w:rPr/>
        <w:t xml:space="preserve">Je-li charakteristikou polohy aritmetický průměr, pak za charakteristiku variability volíme zpravidla </w:t>
      </w:r>
      <w:r>
        <w:rPr>
          <w:b/>
        </w:rPr>
        <w:t xml:space="preserve">rozptyl, </w:t>
      </w:r>
      <w:r>
        <w:rPr/>
        <w:t xml:space="preserve">definovaný jako průměr druhých mocnin odchylek od aritmetického průměr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Variační rozpětí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zptyl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/>
        </w:rPr>
        <w:t xml:space="preserve">, resp.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Alternativní vzorce pro výpočet rozptylu: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 resp.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  <w:color w:val="FF0000"/>
        </w:rPr>
        <w:t>Směrodatná odchylka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</w:rPr>
        <w:t xml:space="preserve">. </w:t>
      </w:r>
      <w:r>
        <w:rPr/>
        <w:t xml:space="preserve">Směrodatná odchylka charakterizuje variabilitu znaku v týchž jednotkách měření, v jakých jsou udány hodnoty znaku. Směrodatná odchylka má tedy stejný rozměr jako zna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  <w:color w:val="FF0000"/>
        </w:rPr>
        <w:t>Variační koeficient:</w:t>
      </w:r>
      <w:r>
        <w:rPr/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</w:rPr>
        <w:t xml:space="preserve">. </w:t>
      </w:r>
      <w:r>
        <w:rPr/>
        <w:t xml:space="preserve">Používá se pro srovnání variability dvou a více statistických souborů v různých měřících jednotkách nebo úrovně. Variační koeficient má smysl jen tehdy, nabývá-li znak </w:t>
      </w:r>
      <w:r>
        <w:rPr>
          <w:b/>
        </w:rPr>
        <w:t>x</w:t>
      </w:r>
      <w:r>
        <w:rPr/>
        <w:t xml:space="preserve"> jen nezáporných hodnot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CVIČENÍ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Do kina přišli studenti ve věku 15 až 20 let ( viz. tabulka).</w:t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Určete relativní četnost, relativní četnost v procentech a věkový průměr návštěvníků kina. Dále znázorněte věkové rozložení diagramem.</w:t>
      </w:r>
    </w:p>
    <w:tbl>
      <w:tblPr>
        <w:tblW w:w="363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vě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četnos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32 studentů se rozhodlo, že přes prázdniny půjdou na brigádu. V následující tabulce je znázorněno rozvržení jejich platů. Určete aritmerický průměr, modus a medián znaku.</w:t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hodinový pla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četnos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Z testu dostalo 15 studentů známku 1, dalších 35 studentů dostalo známku 2, známku 3 dostalo 30 studentů, 15 studentů dostalo známku 4 a zbylých 5 studentů dostalo známku 5. Vypočítejte průměrnou známku z testu, modus a medián. Výsledky testu znázorněte graficky.</w: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Při kontrole hmotnosti sušenek bylo zkontrolováno 10 krabic se sušenkami a zjistili se následující hodnoty 250 g, 247 g, 251 g, 249g, 252 g, 248 g, 251 g,  250 g,  251 g,  248 g. Vypočítejte průměrnou hmotnost krabice sušenek, směrodatnou odchylku a variační koeficient.</w: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Ve třídě je 15 chlapců. Údaje o výšce chlapců udává tabulka.</w:t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080"/>
        <w:gridCol w:w="108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výška (c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60-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65-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70-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75-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80-18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čet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Vypočítejte průměrnou výšku žáka, modus a medián.</w:t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Průměrný měsíční příjem byl zjištěn náhodně u 20 osob. Výsledek zachycuje tabulka.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říjem (kč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t>0-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t>2001-4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t>4001-6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t>6001-8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t>8001-1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t>10001-1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t>12001-14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t>18001-20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četnos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Vypočítejte průměrný příjem, modus, medián a směrodatnou odchylku.</w:t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Pan Dvořák jel automobilem prvních 20 km rychlostí 80 km/h, dalších 30 km rychlostí 90 km/h. Vypočítejte průměrnou rychlost jeho jízdy.</w: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Průměrná výška původně nominovaných členů školního basketbalového mužstva byla 183 cm. Poté co byl do družstva zařazennový hráč Ondřej, který měří 199 cm, vzrostla průměrná výška v družstvu o 2 cm. Kolik členů má školní družstvo nyní?</w:t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36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  <w:lang w:val="en-US" w:eastAsia="en-US"/>
        </w:rPr>
        <w:t>Aritmetický průměr pěti Michalových známek z matematiky je 3,2. Kolik jedniček by měl Michal ještě dostat, aby pak jeho průměrná známka byla lepší než 2,5?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8"/>
        <w:i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03:00Z</dcterms:created>
  <dc:creator>Lukáš Zouhar</dc:creator>
  <dc:description/>
  <cp:keywords/>
  <dc:language>en-US</dc:language>
  <cp:lastModifiedBy>Marie</cp:lastModifiedBy>
  <cp:lastPrinted>2009-03-08T19:00:00Z</cp:lastPrinted>
  <dcterms:modified xsi:type="dcterms:W3CDTF">2009-03-08T18:40:00Z</dcterms:modified>
  <cp:revision>3</cp:revision>
  <dc:subject/>
  <dc:title>Statistická jednotka – osoba, věc, událost, časové období ap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1806319</vt:r8>
  </property>
  <property fmtid="{D5CDD505-2E9C-101B-9397-08002B2CF9AE}" pid="3" name="_AuthorEmail">
    <vt:lpwstr>zouhar@oakobrno.cz</vt:lpwstr>
  </property>
  <property fmtid="{D5CDD505-2E9C-101B-9397-08002B2CF9AE}" pid="4" name="_AuthorEmailDisplayName">
    <vt:lpwstr>Zouhar Lukáš</vt:lpwstr>
  </property>
  <property fmtid="{D5CDD505-2E9C-101B-9397-08002B2CF9AE}" pid="5" name="_EmailSubject">
    <vt:lpwstr>STATISTIKA</vt:lpwstr>
  </property>
  <property fmtid="{D5CDD505-2E9C-101B-9397-08002B2CF9AE}" pid="6" name="_ReviewingToolsShownOnce">
    <vt:lpwstr/>
  </property>
</Properties>
</file>